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Pumpkins, pumpkins on the vine</w:t>
        <w:br/>
        <w:t>Growing big - taking their time.</w:t>
      </w:r>
    </w:p>
    <w:p>
      <w:pPr>
        <w:pStyle w:val="NormalWeb"/>
        <w:jc w:val="center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First a seed, then a sprout.</w:t>
        <w:br/>
        <w:t>Then, a vine that spreads way out.</w:t>
      </w:r>
    </w:p>
    <w:p>
      <w:pPr>
        <w:pStyle w:val="NormalWeb"/>
        <w:jc w:val="center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Next, two flowers on the vine.</w:t>
        <w:br/>
        <w:t>Then, two pumpkins in a line.</w:t>
      </w:r>
    </w:p>
    <w:p>
      <w:pPr>
        <w:pStyle w:val="NormalWeb"/>
        <w:jc w:val="center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Two green pumpkins on the ground</w:t>
        <w:br/>
        <w:t>At last turn orange, big and round.</w:t>
      </w:r>
    </w:p>
    <w:p>
      <w:pPr>
        <w:pStyle w:val="NormalWeb"/>
        <w:jc w:val="center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Now it's time to harvest them.</w:t>
        <w:br/>
        <w:t>I pick them up and cut their stems.</w:t>
      </w:r>
    </w:p>
    <w:p>
      <w:pPr>
        <w:pStyle w:val="NormalWeb"/>
        <w:jc w:val="center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Two big pumpkins just for me.</w:t>
        <w:br/>
        <w:t>What will I do? Wait and see!</w:t>
      </w:r>
    </w:p>
    <w:p>
      <w:pPr>
        <w:pStyle w:val="NormalWeb"/>
        <w:jc w:val="center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One I'll make into a pie</w:t>
        <w:br/>
        <w:t>Then eat with whipped cream, that's no lie!</w:t>
      </w:r>
    </w:p>
    <w:p>
      <w:pPr>
        <w:pStyle w:val="NormalWeb"/>
        <w:jc w:val="center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The other one, I'll scoop it out.</w:t>
        <w:br/>
        <w:t>Then, turn it slowly all about</w:t>
      </w:r>
    </w:p>
    <w:p>
      <w:pPr>
        <w:pStyle w:val="NormalWeb"/>
        <w:jc w:val="center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And when I find the perfect place</w:t>
        <w:br/>
        <w:t>I'll carve out holes to make a face.</w:t>
      </w:r>
    </w:p>
    <w:p>
      <w:pPr>
        <w:pStyle w:val="NormalWeb"/>
        <w:jc w:val="center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  <w:t>Pumpkins, pumpkins on the vine.</w:t>
        <w:br/>
        <w:t>Are worth the wait, every time.</w:t>
      </w:r>
    </w:p>
    <w:p>
      <w:pPr>
        <w:pStyle w:val="Normal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32:00Z</dcterms:created>
  <dc:creator>8736</dc:creator>
  <dc:description/>
  <cp:keywords/>
  <dc:language>en-US</dc:language>
  <cp:lastModifiedBy>8736</cp:lastModifiedBy>
  <dcterms:modified xsi:type="dcterms:W3CDTF">2010-10-07T12:33:00Z</dcterms:modified>
  <cp:revision>1</cp:revision>
  <dc:subject/>
  <dc:title>Pumpkins, pumpkins on the vine</dc:title>
</cp:coreProperties>
</file>